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носно: Мотивирано искане по чл.45ж ал.1 от ППЗСПЗЗ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ъв връзка с постъпило мотивирано искане изх.№ ПО-21-584-4/03.12.2024г. и наш вх.№ ОСК24-ДИ05-597/05.12.2024 г. от Общинска служба „Земеделие“ чрез Кмета на Община Самоков до Председателя на общински съвет относно постановяване на Решение за предоставяне за възстановяване на проектни имоти с идентификатори № 58548.140.41,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bg-BG"/>
        </w:rPr>
        <w:t xml:space="preserve">58548.350.9002, №58548.310.143 и №58548.20.79 в землището на с. Продановци предоставям на вниманието Ви следната информация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ъгласно т. 2 от решение № 1ПР от 10.06.2002 г. по чл.18ж ал.1 от ППЗСПЗЗ на наследниците на Иван Христов Николчов  е признат за възстановяване имот в землището на с. Продановци – нива от 0,600 дка в м.“Чешмето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8.09.2023г. за идентифициране по чл.45 ал.4 от ППЗСПЗЗ и приложена скица – проект № 15-799735/06.08.2024г. от СГКК-Софийска област имотът е идентифициран като Проектен имот с идентификатор № 58548.140.41 площ от 0,600 дка, образуван от ПИ с идентификатор № 58548.140.2, местност “Змиярнико“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 с идентификатор № 58548.140.2 в местност “Змиярнико“ с площ 21430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и изменени със Заповед № 18-673/20.01.2021 г. на Началник на СГКК кадастрална карта и кадастрални регистри на с. Продановци, имотът е в категорията остатъчен общински фонд, предаден е на община Самоков, актуван с Акт за частна общинска собственост  №16975/2019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№6/24.03.2025г. от Кмет на с. Продановци уверява, че местностите  Чешмето“ и “Змиярнико“ не са идентични и НЕ ВЪЗРАЗЯВА проектен имот с идентификатор № 58548.140.41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2. Съгласно т. 12 от решение № 1ПР от 10.06.2002г. г. по чл.18ж ал.1 от ППЗСПЗЗ на наследниците на Иван Христов Николчов  е признат за възстановяване имот в землището на с. Продановци – ливада от 0,100 дка в м.“До Ридо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8.09.2023г. за идентифициране по чл.45 ал.4 от ППЗСПЗЗ и приложена скица – проект №15-799694/06.08.2024г. от СГКК-Софийска област имотът е идентифициран като Проектен имот с идентификатор № 58548.20.79 площ от 0,100 дка., образуван от ПИ с идентификатор № 58548.20.68, в местност “Ридо“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И с идентификатор №58548.20.68 в местност “Ридо“ с площ 47849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 кадастрална карта и кадастрални регистри на с. Продановци, имотът е в категорията остатъчен общински фонд, предаден е на община Самоков, актуван с Акт за частна общинска собственост №19034/2022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№6/24.03.2025г. от Кмет на с. Продановци уверява, че местностите “До Ридо“ и ”Ридо” са идентични и НЕ ВЪЗРАЗЯВА проектен имот с идентификатор № 58548.20.79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3. Съгласно т.6 от решение № 1ПР от 10.06.2002г. г. по чл.18ж ал.1 от ППЗСПЗЗ на наследниците на Иван Христов Николчов  е признат за възстановяване имот в землището на с. Продановци – нива от 3.000 дка в м.“Имел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8.09.2023г. за идентифициране по чл.45 ал.4 от ППЗСПЗЗ и приложена скица – проект №15-799707/06.08.2024г. от СГКК-Софийска област имотът е идентифициран като Проектен имот с идентификатор № 58548.350.9002 с площ от 3,000 дка, образуван от ПИ с идентификатор № 58548.350.26, в местност “Стария друм“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И с идентификатор № 58548.350.26 в местност “Стария друм“ с площ 8751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 кадастрална карта и кадастрални регистри на с. Продановци, имотът е в категорията остатъчен общински фонд, предаден е на община Самоков, актуван с Акт за частна общинска собственост № 15617/2017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идно от Декларация №6/24.03.2025г. от Кмет на с. Продановци уверява, че местностите “Имела“ и “Стария друм“ не са идентични и НЕ ВЪЗРАЗЯВА проектен имот с идентификатор № 58548.350.9002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4. Съгласно т.8 от решение № 1ПР от 10.06.2002г. г. по чл.18ж ал.1 от ППЗСПЗЗ на наследниците на Иван Христов Николчов  е признат за възстановяване имот в землището на с. Продановци – нива от 1.500 дка в м.“Калногаза“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Протокол от 08.09.2023г. за идентифициране по чл.45 ал.4 от ППЗСПЗЗ и приложена скица – проект №15-799683/06.08.2024г. от СГКК-Софийска област имотът е идентифициран като Проектен имот с идентификатор № 58548.310.143 площ от 1,500 дка., образуван от ПИ с идентификатор № 58548.310.75, в местност “Калногаза“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И с идентификатор № 58548.310.75 в местност “Калногаза“ с площ 226161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 кадастрална карта и кадастрални регистри на с. Продановци, имотът е в категорията остатъчен общински фонд, предаден е на община Самоков, актуван с Акт за частна общинска собственост № 17176/2020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но от Декларация №6/24.03.2025г. от Кмет на с. Продановци уверява, че местностите “Калногаза“ и “Калногаза“ са идентични и НЕ ВЪЗРАЗЯВА проектен имот с идентификатор № 58548.310.143 да бъде възстановен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Относно възстановяване на имотите е представена декларация от Емилия Иванова Драганова  Кмета</w:t>
      </w:r>
      <w:r>
        <w:rPr>
          <w:sz w:val="24"/>
          <w:szCs w:val="24"/>
          <w:lang w:val="bg-BG"/>
        </w:rPr>
        <w:t xml:space="preserve"> на с. Продановци с изх. № 6/24.03.2025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Съгласно разпоредбите на § 27 ал.2 от ПЗР на ЗИДЗСПЗЗ и чл.45ж ал 2 от ППЗСПЗЗ Общинският съвет се произнася на първото заседание след постъпване на мотивираното искане с решение за предоставяне на имотите от общинския поземлен фонд при наличие на едно от следните условия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становяване границите на земеделските имоти, за които е издадено решение от общинската служба по земеделие за признаване на правото на възстановяване на собствеността в съществуващи или възстановими стари реални границ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изпълнение на съдебни решения за признато право на собственост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безщетяване на собствениците, чиято собственост не може да бъде възстановен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§ 27 ал.2 т.1 от ПЗР на ЗИДЗСПЗЗ и чл.45ж ал.2 от ППЗСПЗЗ Общинският съвет да приеме решение за предоставяне за възстановяване на наследниците на Иван Христов Николчов  на проектни имоти с идентификатори №58548.140.41, №58548.350.9002, №58548.310.143 и №58548.20.79 в землището на с. Продановци, подробно описани в Мотивирано предложение наш вх.№ ОСК24-ДИ05-597/05.12.2024г.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ОСК24-ДИ05-597/05.12.2024г.-  39 листа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Копие от </w:t>
      </w:r>
      <w:r>
        <w:rPr>
          <w:i/>
          <w:sz w:val="22"/>
          <w:szCs w:val="22"/>
          <w:lang w:val="bg-BG"/>
        </w:rPr>
        <w:t>АОС № 17176/2020г,АОС №15617/2017г., АОС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/>
        </w:rPr>
        <w:t xml:space="preserve">№ 19034/2022г. и  </w:t>
      </w:r>
    </w:p>
    <w:p>
      <w:pPr>
        <w:pStyle w:val="Normal"/>
        <w:ind w:left="720" w:hanging="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>АОС №16975/2019 г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/>
        </w:rPr>
        <w:t xml:space="preserve">Декларация от Кмета на Продановци 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Съгласували:</w:t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Илияна Петкова Вр. и.д. – секретар на Община Самоков</w:t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</w:t>
      </w:r>
      <w:r>
        <w:rPr>
          <w:i/>
          <w:sz w:val="22"/>
          <w:lang w:val="bg-BG"/>
        </w:rPr>
        <w:t>Съгласно Заповед №ОСК25-РД15-120/03.02.2025г.</w:t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Д.Оцетова-директор д-ия „ПНОАМиК“, юрист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>Бранимира Бодурова – Директор д-ия „ПУРОСО”</w:t>
      </w:r>
    </w:p>
    <w:p>
      <w:pPr>
        <w:pStyle w:val="Normal"/>
        <w:spacing w:lineRule="auto" w:line="276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rPr/>
      </w:pPr>
      <w:r>
        <w:rPr>
          <w:i/>
          <w:sz w:val="22"/>
          <w:lang w:val="bg-BG"/>
        </w:rPr>
        <w:t> </w:t>
      </w:r>
      <w:r>
        <w:rPr>
          <w:i/>
          <w:sz w:val="22"/>
          <w:lang w:val="bg-BG"/>
        </w:rPr>
        <w:t>Изготвил:</w:t>
      </w:r>
    </w:p>
    <w:p>
      <w:pPr>
        <w:pStyle w:val="Normal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br/>
        <w:t xml:space="preserve"> Петя Пейчинова – старши </w:t>
      </w:r>
      <w:r>
        <w:rPr>
          <w:i/>
          <w:sz w:val="22"/>
        </w:rPr>
        <w:t xml:space="preserve"> </w:t>
      </w:r>
      <w:r>
        <w:rPr>
          <w:i/>
          <w:sz w:val="22"/>
          <w:lang w:val="bg-BG"/>
        </w:rPr>
        <w:t>експерт  Дирекция  „ПУРОСО” </w:t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доставяне за възстановяване на наследниците на Иван Христов Николчов  на проектни имоти с идентификатори № 58548.140.41, №58548.350.9002, №58548.310.143 и №58548.20.79 в землището на с. Продановци, във връзка с постъпило мотивирано искане вх.№ ОСК24-ДИ05-597/05.12.2024 г. от Общинска служба „Земеделие“ Самок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чл.8 ал.1 от ЗОС, § 27 ал.2 т.1 от ПЗР на ЗИДЗСПЗЗ и чл.45ж ал.2 от ППЗСПЗ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ски съвет Самоков предоставя за възстановяване на наследниците на на Иван Христов Николчов следните общински недвижими имоти, находящи се в землището на с. Продановци,  община Самоко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 Проектен имот с идентификатор №58548.140.41 с площ от 0,600 дка /</w:t>
      </w:r>
      <w:r>
        <w:rPr>
          <w:i/>
          <w:sz w:val="24"/>
          <w:szCs w:val="24"/>
          <w:lang w:val="bg-BG"/>
        </w:rPr>
        <w:t>по т.2 от решение № 1Пр от 10.06.2002г./</w:t>
      </w:r>
      <w:r>
        <w:rPr>
          <w:sz w:val="24"/>
          <w:szCs w:val="24"/>
          <w:lang w:val="bg-BG"/>
        </w:rPr>
        <w:t xml:space="preserve"> съгласно приложена скица-проект № 15-799735/06.08.2024г. от СГКК-Софийска област, образуван от ПИ с идентификатор № 58548.140.2 в м.“Змиярнико“ с площ 21430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и изменени със Заповед № 18-673/20.01.2021 г. на Началник на СГКК кадастрална карта и кадастрални регистри на с. Продановци, актуван с Акт за частна общинска собственост № 16975/2019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1.2.  Проектен имот с идентификатор №58548.20.79 с площ от 0,100 дка ./</w:t>
      </w:r>
      <w:r>
        <w:rPr>
          <w:i/>
          <w:sz w:val="24"/>
          <w:szCs w:val="24"/>
          <w:lang w:val="bg-BG"/>
        </w:rPr>
        <w:t>по т.12 от решение № 1Пр от 10.06.2002г./</w:t>
      </w:r>
      <w:r>
        <w:rPr>
          <w:sz w:val="24"/>
          <w:szCs w:val="24"/>
          <w:lang w:val="bg-BG"/>
        </w:rPr>
        <w:t xml:space="preserve"> съгласно приложена скица-проект № 15-799694/06.08.2024г. от СГКК-Софийска област, образуван от ПИ с идентификатор № 58548.20.68 в м.“Ридо“ с площ 47849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кадастрална карта и кадастрални регистри на с. Продановци, актуван с Акт за частна общинска собственост № 19034/2022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3.  Проектен имот с идентификатор №58548.350.9002 с площ от 3,000 дка/</w:t>
      </w:r>
      <w:r>
        <w:rPr>
          <w:i/>
          <w:sz w:val="24"/>
          <w:szCs w:val="24"/>
          <w:lang w:val="bg-BG"/>
        </w:rPr>
        <w:t>по т.6 от решение № 1Пр от 10.06.2002г./</w:t>
      </w:r>
      <w:r>
        <w:rPr>
          <w:sz w:val="24"/>
          <w:szCs w:val="24"/>
          <w:lang w:val="bg-BG"/>
        </w:rPr>
        <w:t xml:space="preserve"> съгласно приложена скица-проект № 15-799707/06.08.2024г. от СГКК-Софийска област, образуван от ПИ с идентификатор № 58548.350.26 в м.“Стария друм“ с площ 8751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кадастрална карта и кадастрални регистри на с. Продановци, актуван с Акт за частна общинска собственост № 15617/2017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 Проектен имот с идентификатор №58548.310.143 с площ от 1,500 дка/</w:t>
      </w:r>
      <w:r>
        <w:rPr>
          <w:i/>
          <w:sz w:val="24"/>
          <w:szCs w:val="24"/>
          <w:lang w:val="bg-BG"/>
        </w:rPr>
        <w:t>по т.8 от решение № 1Пр от 10.06.2002г./</w:t>
      </w:r>
      <w:r>
        <w:rPr>
          <w:sz w:val="24"/>
          <w:szCs w:val="24"/>
          <w:lang w:val="bg-BG"/>
        </w:rPr>
        <w:t xml:space="preserve"> съгласно приложена скица-проект № 15-799683/06.08.2024г. от СГКК-Софийска област, образуван от ПИ с идентификатор № 58548.310.75 в м.“Калногаза“ с площ 226161 кв.м., трайно предназначение на територията: Земеделска и начин на трайно ползване: Нива съгласно одобрените със Заповед № РД-18-14/15.03.2016 г. на Изпълнителния директор на АГКК кадастрална карта и кадастрални регистри на с. Продановци, актуван с Акт за частна общинска собственост № 17176/2020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1:00Z</dcterms:created>
  <dc:creator>branimira</dc:creator>
  <dc:description/>
  <cp:keywords/>
  <dc:language>en-US</dc:language>
  <cp:lastModifiedBy>ppeichinova</cp:lastModifiedBy>
  <cp:lastPrinted>2025-04-16T11:06:00Z</cp:lastPrinted>
  <dcterms:modified xsi:type="dcterms:W3CDTF">2025-04-17T10:27:00Z</dcterms:modified>
  <cp:revision>21</cp:revision>
  <dc:subject/>
  <dc:title>О Б Щ И Н А   С А М О К О В</dc:title>
</cp:coreProperties>
</file>